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辽宁师范大学美术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6</w:t>
      </w:r>
      <w:r>
        <w:rPr>
          <w:b/>
          <w:bCs/>
          <w:sz w:val="36"/>
          <w:szCs w:val="36"/>
        </w:rPr>
        <w:t>年硕士研究生招生复试细则及工作流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420" w:before="0" w:after="1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辽宁师范大学美术学院硕士研究生招生复试工作即将开始，按照教育部和研究生院有关复试工作的要求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院将本着德、智、体、美全面衡量，公平公正，择优录取，保证质量的原则进行复试与录取工作。现将复试有关事项通告如下：</w:t>
      </w:r>
    </w:p>
    <w:p>
      <w:pPr>
        <w:pStyle w:val="Normal"/>
        <w:spacing w:lineRule="auto" w:line="30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体检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生本人持身份证、准考证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（学校规定的美术学院考生体检时间，请考生按时参加体检）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在辽师大北院门诊部体检。体检费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元（自备零钱），直接交门诊部。体检时空腹。门诊部每天会限制体检人数，请听从大夫及工作人员安排。近期体检过的考生可不参加体检，报到时将体检表交给复试学院即可（三级甲等以上医院体检结果）。如有特殊情况不能体检，请当面向门诊部负责体检的刘大夫说明。 </w:t>
      </w:r>
    </w:p>
    <w:p>
      <w:pPr>
        <w:pStyle w:val="Normal"/>
        <w:numPr>
          <w:ilvl w:val="0"/>
          <w:numId w:val="1"/>
        </w:numPr>
        <w:spacing w:lineRule="auto" w:line="300"/>
        <w:ind w:left="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复试考生资格审查</w:t>
      </w:r>
    </w:p>
    <w:p>
      <w:pPr>
        <w:pStyle w:val="Normal"/>
        <w:spacing w:lineRule="auto" w:line="3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-11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，考生凭</w:t>
      </w:r>
      <w:r>
        <w:rPr>
          <w:rFonts w:ascii="宋体;SimSun" w:hAnsi="宋体;SimSun" w:cs="宋体;SimSun"/>
          <w:b/>
          <w:sz w:val="28"/>
          <w:szCs w:val="28"/>
        </w:rPr>
        <w:t>准考证</w:t>
      </w:r>
      <w:r>
        <w:rPr>
          <w:rFonts w:ascii="宋体;SimSun" w:hAnsi="宋体;SimSun" w:cs="宋体;SimSun"/>
          <w:sz w:val="28"/>
          <w:szCs w:val="28"/>
        </w:rPr>
        <w:t>和本人有效居民</w:t>
      </w:r>
      <w:r>
        <w:rPr>
          <w:rFonts w:ascii="宋体;SimSun" w:hAnsi="宋体;SimSun" w:cs="宋体;SimSun"/>
          <w:b/>
          <w:sz w:val="28"/>
          <w:szCs w:val="28"/>
        </w:rPr>
        <w:t>身份证（军人须凭军官证）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b/>
          <w:bCs/>
          <w:sz w:val="28"/>
          <w:szCs w:val="28"/>
        </w:rPr>
        <w:t>到美术学院（辽师南院田家炳教育书院</w:t>
      </w: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sz w:val="28"/>
          <w:szCs w:val="28"/>
        </w:rPr>
        <w:t>区</w:t>
      </w:r>
      <w:r>
        <w:rPr>
          <w:rFonts w:cs="宋体;SimSun" w:ascii="宋体;SimSun" w:hAnsi="宋体;SimSun"/>
          <w:b/>
          <w:bCs/>
          <w:sz w:val="28"/>
          <w:szCs w:val="28"/>
        </w:rPr>
        <w:t>217</w:t>
      </w:r>
      <w:r>
        <w:rPr>
          <w:rFonts w:ascii="宋体;SimSun" w:hAnsi="宋体;SimSun" w:cs="宋体;SimSun"/>
          <w:b/>
          <w:bCs/>
          <w:sz w:val="28"/>
          <w:szCs w:val="28"/>
        </w:rPr>
        <w:t>室</w:t>
      </w:r>
      <w:r>
        <w:rPr>
          <w:rFonts w:cs="宋体;SimSun" w:ascii="宋体;SimSun" w:hAnsi="宋体;SimSun"/>
          <w:b/>
          <w:bCs/>
          <w:sz w:val="28"/>
          <w:szCs w:val="28"/>
        </w:rPr>
        <w:t>-</w:t>
      </w:r>
      <w:r>
        <w:rPr>
          <w:rFonts w:ascii="宋体;SimSun" w:hAnsi="宋体;SimSun" w:cs="宋体;SimSun"/>
          <w:b/>
          <w:bCs/>
          <w:sz w:val="28"/>
          <w:szCs w:val="28"/>
        </w:rPr>
        <w:t>美术学院办公室）报到，</w:t>
      </w:r>
      <w:r>
        <w:rPr>
          <w:rFonts w:ascii="宋体;SimSun" w:hAnsi="宋体;SimSun" w:cs="宋体;SimSun"/>
          <w:sz w:val="28"/>
          <w:szCs w:val="28"/>
        </w:rPr>
        <w:t>进行资格审查。考生须向学院提交下述材料（如不能提交或材料虚假，取消复试资格）：</w:t>
      </w:r>
    </w:p>
    <w:p>
      <w:pPr>
        <w:pStyle w:val="Normal"/>
        <w:numPr>
          <w:ilvl w:val="0"/>
          <w:numId w:val="2"/>
        </w:numPr>
        <w:spacing w:lineRule="auto" w:line="30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往届毕业生提交毕业证书原件及复印件、学信网教育部学历证书电子注册备案表；在国外获得学位的考生，提供由教育部留学服务中心出具的学历认定证明，无此证明者不予复试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应届本科毕业生交验就读学校有效学生证、学信网教育部学历证书电子注册备案表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同等学力考生提交国家承认学历的大专毕业证书原件及复印件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毕业两年以上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学信网教育部学历证书电子注册备案表。成人高校应届本科毕业生须提交加盖有教务部门公章的在学证明，成绩单、学信网教育部学历证书电子注册备案表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参加复试的考生可提供能证明自己研究能力的各种背景材料，如正式发表的文章、科研成果鉴定书、获奖证书、本科毕业论文概要、参加过的研究项目等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校卫生所体检收据或三级甲等以上医院体检结果。</w:t>
      </w:r>
    </w:p>
    <w:p>
      <w:pPr>
        <w:pStyle w:val="Normal"/>
        <w:spacing w:lineRule="auto" w:line="30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sz w:val="28"/>
          <w:szCs w:val="28"/>
        </w:rPr>
        <w:t>心理健康测试</w:t>
      </w:r>
    </w:p>
    <w:p>
      <w:pPr>
        <w:pStyle w:val="Normal"/>
        <w:spacing w:lineRule="auto" w:line="3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，测试地点在田家炳美术学院。 </w:t>
      </w:r>
    </w:p>
    <w:p>
      <w:pPr>
        <w:pStyle w:val="Normal"/>
        <w:numPr>
          <w:ilvl w:val="0"/>
          <w:numId w:val="3"/>
        </w:numPr>
        <w:spacing w:lineRule="auto" w:line="300"/>
        <w:ind w:left="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综合能力水平测试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开始，测试地点在田家炳美术学院，具体时间地点见附表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综合能力水平测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外语口语听力交流能力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及专业知识面试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，专业能力笔试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均由各学院安排实施。测试采用笔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复试科目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硕士招生简章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面试形式进行。</w:t>
      </w:r>
    </w:p>
    <w:p>
      <w:pPr>
        <w:pStyle w:val="Normal"/>
        <w:spacing w:lineRule="auto" w:line="3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同等学力考生（专科生）须再加试两门涵盖所报考专业本科主干课程的考试。考试采用笔试形式，每门考试时间</w:t>
      </w:r>
      <w:r>
        <w:rPr>
          <w:rFonts w:cs="宋体;SimSun" w:ascii="宋体;SimSun" w:hAnsi="宋体;SimSun"/>
          <w:sz w:val="28"/>
          <w:szCs w:val="28"/>
        </w:rPr>
        <w:t>2.5</w:t>
      </w:r>
      <w:r>
        <w:rPr>
          <w:rFonts w:ascii="宋体;SimSun" w:hAnsi="宋体;SimSun" w:cs="宋体;SimSun"/>
          <w:sz w:val="28"/>
          <w:szCs w:val="28"/>
        </w:rPr>
        <w:t>小时，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0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．推荐免试生无须再复试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推荐免试生在入学时，学院要对其进行资格复审，通过审核方可被录取，未通过者，将被取消录取资格。资格复审的主要内容是：</w:t>
      </w:r>
    </w:p>
    <w:p>
      <w:pPr>
        <w:pStyle w:val="Normal"/>
        <w:numPr>
          <w:ilvl w:val="0"/>
          <w:numId w:val="5"/>
        </w:numPr>
        <w:spacing w:lineRule="auto" w:line="30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须完成本科培养方案规定的所有课程及实践环节（含毕业论文或实习）的学分要求；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毕业论文或实习成绩应在“良”以上；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在取得推荐免试初取资格后，本科必修、限选及公选课程不得出现不及格成绩；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至入学复审之日未受过任何处分。</w:t>
      </w:r>
    </w:p>
    <w:p>
      <w:pPr>
        <w:pStyle w:val="Normal"/>
        <w:spacing w:lineRule="auto" w:line="30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、复试日程、科目安排及招生计划、专业方向和导师名单：（见附表：一、二、三） </w:t>
      </w:r>
    </w:p>
    <w:p>
      <w:pPr>
        <w:pStyle w:val="Normal"/>
        <w:spacing w:lineRule="auto" w:line="30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、关于录取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复试合格考生的总成绩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初试成绩</w:t>
      </w:r>
      <w:r>
        <w:rPr>
          <w:rFonts w:cs="宋体;SimSun" w:ascii="宋体;SimSun" w:hAnsi="宋体;SimSun"/>
          <w:sz w:val="28"/>
          <w:szCs w:val="28"/>
        </w:rPr>
        <w:t>*60%+</w:t>
      </w:r>
      <w:r>
        <w:rPr>
          <w:rFonts w:ascii="宋体;SimSun" w:hAnsi="宋体;SimSun" w:cs="宋体;SimSun"/>
          <w:sz w:val="28"/>
          <w:szCs w:val="28"/>
        </w:rPr>
        <w:t>复试成绩</w:t>
      </w:r>
      <w:r>
        <w:rPr>
          <w:rFonts w:cs="宋体;SimSun" w:ascii="宋体;SimSun" w:hAnsi="宋体;SimSun"/>
          <w:sz w:val="28"/>
          <w:szCs w:val="28"/>
        </w:rPr>
        <w:t>*40%</w:t>
      </w:r>
      <w:r>
        <w:rPr>
          <w:rFonts w:ascii="宋体;SimSun" w:hAnsi="宋体;SimSun" w:cs="宋体;SimSun"/>
          <w:sz w:val="28"/>
          <w:szCs w:val="28"/>
        </w:rPr>
        <w:t>。复试结束后，同一学科、专业的考生按总成绩排序，从高到低，确定考生是否录取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不符合报考条件、考试违纪、作弊、身体或思想品德不良等不符合录取要求的考生，不予录取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复试不合格的（即面试不合格，或复试总成绩低于复试总成绩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的考生，或同等学力加试科目中的任何一门成绩低于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的同等学力考生，或体检不合格以及其他不符合报考学院复试规定的考生）不予录取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复试结果将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前在研究生院网站公布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参加复试的考生自行安排食宿，往返路费及其它费用自理。校园内禁止外来车辆入内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本通知如有与上级规定相抵触之处，以上级规定为准，本通知由研招办负责解释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  <w:szCs w:val="28"/>
        </w:rPr>
        <w:t>辽宁师范大学美术学院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720" w:bottom="1418"/>
          <w:pgNumType w:fmt="decimal"/>
          <w:formProt w:val="false"/>
          <w:textDirection w:val="lrTb"/>
          <w:docGrid w:type="lines" w:linePitch="271" w:charSpace="0"/>
        </w:sectPr>
        <w:pStyle w:val="Normal"/>
        <w:tabs>
          <w:tab w:val="clear" w:pos="420"/>
          <w:tab w:val="left" w:pos="3110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表一：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辽 宁 师 范 大 学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</w:rPr>
        <w:t>年硕士研究生招生复试日程表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856"/>
      </w:tblGrid>
      <w:tr>
        <w:trPr>
          <w:trHeight w:val="569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间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内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</w:rPr>
              <w:t>容</w:t>
            </w:r>
          </w:p>
        </w:tc>
      </w:tr>
      <w:tr>
        <w:trPr>
          <w:trHeight w:val="1134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1</w:t>
            </w:r>
            <w:r>
              <w:rPr>
                <w:color w:val="000000"/>
                <w:sz w:val="24"/>
              </w:rPr>
              <w:t>日（周一）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查看复试细则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到各学院网站查阅本院复试考试地点、复试科目、加试科目等详情。</w:t>
            </w:r>
          </w:p>
        </w:tc>
      </w:tr>
      <w:tr>
        <w:trPr>
          <w:trHeight w:val="1134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4</w:t>
            </w:r>
            <w:r>
              <w:rPr>
                <w:color w:val="000000"/>
                <w:sz w:val="24"/>
              </w:rPr>
              <w:t>日（周四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20-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参加体检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考生本人持近期一寸免冠彩色照片一张和身份证于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4</w:t>
            </w:r>
            <w:r>
              <w:rPr>
                <w:color w:val="000000"/>
                <w:sz w:val="24"/>
              </w:rPr>
              <w:t>日，如有特殊情况，需当面向门诊部刘大夫请假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在辽师大北院门诊部体检，体检费</w:t>
            </w:r>
            <w:r>
              <w:rPr>
                <w:color w:val="000000"/>
                <w:sz w:val="24"/>
              </w:rPr>
              <w:t>60</w:t>
            </w:r>
            <w:r>
              <w:rPr>
                <w:color w:val="000000"/>
                <w:sz w:val="24"/>
              </w:rPr>
              <w:t>元（自备零钱），直接交门诊部。体检时空腹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日（周六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-</w:t>
            </w: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到各学院报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审查考生资格；</w:t>
            </w:r>
          </w:p>
        </w:tc>
      </w:tr>
      <w:tr>
        <w:trPr>
          <w:trHeight w:val="1134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（周六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:30</w:t>
            </w:r>
            <w:r>
              <w:rPr>
                <w:color w:val="000000"/>
                <w:sz w:val="24"/>
              </w:rPr>
              <w:t>准时开始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心理健康测试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外语口语听力交流能力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知识面试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提前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分钟入场，地点见学院安排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考生持初试准考证和身份证参加考试</w:t>
            </w:r>
          </w:p>
        </w:tc>
      </w:tr>
      <w:tr>
        <w:trPr>
          <w:trHeight w:val="1134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7</w:t>
            </w:r>
            <w:r>
              <w:rPr>
                <w:color w:val="000000"/>
                <w:sz w:val="24"/>
              </w:rPr>
              <w:t>日（周日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</w:t>
            </w:r>
            <w:r>
              <w:rPr>
                <w:color w:val="000000"/>
                <w:sz w:val="24"/>
              </w:rPr>
              <w:t>开始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课笔试、同等学历考生加试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向复试小组报到；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专业课复试：笔试、面试、部分专业实验操作技术考试；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加试：同等学力考生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专科生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加试两门专业课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具体见学院安排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8</w:t>
            </w:r>
            <w:r>
              <w:rPr>
                <w:color w:val="000000"/>
                <w:sz w:val="24"/>
              </w:rPr>
              <w:t>日（周一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点前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回复本学院复试成绩单</w:t>
            </w:r>
          </w:p>
        </w:tc>
      </w:tr>
      <w:tr>
        <w:trPr>
          <w:trHeight w:val="1134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9</w:t>
            </w:r>
            <w:r>
              <w:rPr>
                <w:color w:val="000000"/>
                <w:sz w:val="24"/>
              </w:rPr>
              <w:t>日（周二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查复试结果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考生到研究生院网站查询复试结果；</w:t>
            </w:r>
          </w:p>
        </w:tc>
      </w:tr>
      <w:tr>
        <w:trPr>
          <w:trHeight w:val="1134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关注研究生院及美术学院网页通知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附表二：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/>
        <w:t>美术学院专业复试及面试</w:t>
      </w:r>
    </w:p>
    <w:tbl>
      <w:tblPr>
        <w:tblW w:w="9945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710"/>
        <w:gridCol w:w="3780"/>
        <w:gridCol w:w="3000"/>
      </w:tblGrid>
      <w:tr>
        <w:trPr>
          <w:trHeight w:val="6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试专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试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综合能力水平测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试地点</w:t>
            </w:r>
          </w:p>
        </w:tc>
      </w:tr>
      <w:tr>
        <w:trPr>
          <w:trHeight w:val="907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美术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13: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开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</w:t>
            </w:r>
            <w:r>
              <w:rPr>
                <w:sz w:val="24"/>
              </w:rPr>
              <w:t>心理健康测试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外语口语听力交流能力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知识面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心理健康测试考点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师南院田家炳教育书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 xml:space="preserve">306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面试考点：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田家炳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21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课考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师南院田家炳教育书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7</w:t>
            </w:r>
          </w:p>
        </w:tc>
      </w:tr>
      <w:tr>
        <w:trPr>
          <w:trHeight w:val="794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上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能力笔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素描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能力笔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色彩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:30-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·</w:t>
            </w:r>
            <w:r>
              <w:rPr>
                <w:sz w:val="24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业能力笔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美术学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书法专业方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临摹、创作各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师南院田家炳教育书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216</w:t>
            </w:r>
          </w:p>
        </w:tc>
      </w:tr>
      <w:tr>
        <w:trPr>
          <w:trHeight w:val="907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设计艺术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艺术硕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艺术设计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: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开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</w:t>
            </w:r>
            <w:r>
              <w:rPr>
                <w:sz w:val="24"/>
              </w:rPr>
              <w:t>心理健康测试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外语口语听力交流能力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知识面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心理健康测试考点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师南院田家炳教育书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 xml:space="preserve">306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面试地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田家炳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211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课考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师南院田家炳教育书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107</w:t>
            </w:r>
          </w:p>
        </w:tc>
      </w:tr>
      <w:tr>
        <w:trPr>
          <w:trHeight w:val="794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上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能力笔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设计素描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能力笔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命题创作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艺术硕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美术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13: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开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</w:t>
            </w:r>
            <w:r>
              <w:rPr>
                <w:sz w:val="24"/>
              </w:rPr>
              <w:t>心理健康测试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外语口语听力交流能力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知识面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心理健康测试考点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师南院田家炳教育书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30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面试地点：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田家炳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210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课考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师南院田家炳教育书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507</w:t>
            </w:r>
          </w:p>
        </w:tc>
      </w:tr>
      <w:tr>
        <w:trPr>
          <w:trHeight w:val="794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上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能力笔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素描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能力笔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色彩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能力笔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命题创作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以上复试内容及流程以学校最后安排及当天安排为准，请考生随时关注辽宁师范大学研究生院及美术学院网站信息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生凭初试准考证和本人有效居民身份证</w:t>
      </w:r>
      <w:r>
        <w:rPr>
          <w:sz w:val="24"/>
        </w:rPr>
        <w:t xml:space="preserve">, 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27</w:t>
      </w:r>
      <w:r>
        <w:rPr>
          <w:b/>
          <w:bCs/>
          <w:sz w:val="24"/>
        </w:rPr>
        <w:t>日早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00</w:t>
      </w:r>
      <w:r>
        <w:rPr>
          <w:sz w:val="24"/>
        </w:rPr>
        <w:t>前统一在田家炳东门美术馆艺苑广场前集合，抽签分组进入考场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复试要求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素描、色彩：侧重对专业基础技能的考查，强调扎实的基本功和艺术表达能力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命题创作：侧重对专业水平的考查，艺术硕士要求用草图的形式表现创意和构思，设计艺术学要求有色彩表现，材料、工具不限。各专业要求创作主题鲜明，具有一定的专业针对性，遵循艺术规律，强调艺术表现性、丰富的想像力和独特的创造性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不得在考卷上作与画面无关的标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考生除画板、画架、试卷外，其他工具自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考生凭初试准考证和本人有效居民身份证提前</w:t>
      </w:r>
      <w:r>
        <w:rPr>
          <w:sz w:val="24"/>
        </w:rPr>
        <w:t>20</w:t>
      </w:r>
      <w:r>
        <w:rPr>
          <w:sz w:val="24"/>
        </w:rPr>
        <w:t>分钟进入考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51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表三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辽宁师范大学美术学院</w:t>
      </w:r>
    </w:p>
    <w:p>
      <w:pPr>
        <w:pStyle w:val="Normal"/>
        <w:jc w:val="center"/>
        <w:rPr/>
      </w:pPr>
      <w:r>
        <w:rPr/>
        <w:t>2016</w:t>
      </w:r>
      <w:r>
        <w:rPr/>
        <w:t>年硕士研究生招生计划、专业方向及导师名单</w:t>
      </w:r>
    </w:p>
    <w:tbl>
      <w:tblPr>
        <w:tblW w:w="876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205"/>
        <w:gridCol w:w="1920"/>
        <w:gridCol w:w="1290"/>
        <w:gridCol w:w="1282"/>
      </w:tblGrid>
      <w:tr>
        <w:trPr>
          <w:trHeight w:val="69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生专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生方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生导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方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招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美术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人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油画</w:t>
            </w:r>
            <w:r>
              <w:rPr>
                <w:szCs w:val="21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成国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齐俊生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画</w:t>
            </w:r>
            <w:r>
              <w:rPr>
                <w:szCs w:val="21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仓粟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建君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法</w:t>
            </w:r>
            <w:r>
              <w:rPr>
                <w:szCs w:val="21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画</w:t>
            </w:r>
            <w:r>
              <w:rPr>
                <w:szCs w:val="21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彩</w:t>
            </w:r>
            <w:r>
              <w:rPr>
                <w:szCs w:val="21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延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饰绘画</w:t>
            </w:r>
            <w:r>
              <w:rPr>
                <w:szCs w:val="21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韩高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教育理论研究</w:t>
            </w:r>
            <w:r>
              <w:rPr>
                <w:szCs w:val="21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慕德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艺术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8</w:t>
            </w:r>
            <w:r>
              <w:rPr>
                <w:b/>
                <w:szCs w:val="21"/>
              </w:rPr>
              <w:t>人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觉传达设计</w:t>
            </w:r>
            <w:r>
              <w:rPr>
                <w:szCs w:val="21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慧良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设计</w:t>
            </w:r>
            <w:r>
              <w:rPr>
                <w:szCs w:val="21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建、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艺术</w:t>
            </w:r>
            <w:r>
              <w:rPr>
                <w:szCs w:val="21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春东、刘大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艺术硕士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美术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34</w:t>
            </w:r>
            <w:r>
              <w:rPr>
                <w:b/>
                <w:szCs w:val="21"/>
              </w:rPr>
              <w:t>人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油画</w:t>
            </w:r>
            <w:r>
              <w:rPr>
                <w:szCs w:val="21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曰惠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建华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韩高路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画</w:t>
            </w:r>
            <w:r>
              <w:rPr>
                <w:szCs w:val="21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静茹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文生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画</w:t>
            </w:r>
            <w:r>
              <w:rPr>
                <w:szCs w:val="21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彩</w:t>
            </w:r>
            <w:r>
              <w:rPr>
                <w:szCs w:val="21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雕塑</w:t>
            </w:r>
            <w:r>
              <w:rPr>
                <w:szCs w:val="21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颜海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艺术硕士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艺术设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人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觉传达设计</w:t>
            </w:r>
            <w:r>
              <w:rPr>
                <w:szCs w:val="21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闫承恂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设计</w:t>
            </w:r>
            <w:r>
              <w:rPr>
                <w:szCs w:val="21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艺术</w:t>
            </w:r>
            <w:r>
              <w:rPr>
                <w:szCs w:val="21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大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</w:t>
            </w:r>
            <w:r>
              <w:rPr>
                <w:rFonts w:cs="宋体;SimSun" w:ascii="宋体;SimSun" w:hAnsi="宋体;SimSun"/>
                <w:kern w:val="0"/>
                <w:szCs w:val="21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慧良（导师组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考生复试报到时将拟填报“拟选报导师”登记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选报工作程序：</w:t>
      </w:r>
      <w:r>
        <w:rPr>
          <w:sz w:val="24"/>
        </w:rPr>
        <w:t>1</w:t>
      </w:r>
      <w:r>
        <w:rPr>
          <w:sz w:val="24"/>
        </w:rPr>
        <w:t>学生拟报导师；</w:t>
      </w:r>
      <w:r>
        <w:rPr>
          <w:sz w:val="24"/>
        </w:rPr>
        <w:t>2</w:t>
      </w:r>
      <w:r>
        <w:rPr>
          <w:sz w:val="24"/>
        </w:rPr>
        <w:t>导师拟选学生；</w:t>
      </w:r>
      <w:r>
        <w:rPr>
          <w:sz w:val="24"/>
        </w:rPr>
        <w:t>3</w:t>
      </w:r>
      <w:r>
        <w:rPr>
          <w:sz w:val="24"/>
        </w:rPr>
        <w:t>学院根据招生计划和师生比进行合理调剂。（超过导师拟招人数的专业及方向，学院根据师生比进行合理分配，美术学院拥有最终解释权。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上复试细则可能因为我校新的政策而做出调整，请考生保持关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美术学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0:14:00Z</dcterms:created>
  <dc:creator>微软用户</dc:creator>
  <dc:description/>
  <cp:keywords/>
  <dc:language>en-US</dc:language>
  <cp:lastModifiedBy>zheng gong</cp:lastModifiedBy>
  <cp:lastPrinted>2016-03-22T09:51:00Z</cp:lastPrinted>
  <dcterms:modified xsi:type="dcterms:W3CDTF">2016-03-22T02:14:00Z</dcterms:modified>
  <cp:revision>36</cp:revision>
  <dc:subject/>
  <dc:title>辽宁师范大学美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